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яснительная записка 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довому отчету о производственно-хозяйственн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ятельности</w:t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  <w:t>ОАО «КирсК» за 2009 год</w:t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0"/>
        <w:rPr/>
      </w:pPr>
      <w:r>
        <w:rPr>
          <w:b/>
          <w:sz w:val="28"/>
        </w:rPr>
        <w:t>1.   Краткая характеристика организации и основные направления деятельности</w:t>
      </w:r>
      <w:r>
        <w:rPr>
          <w:b/>
          <w:i/>
          <w:sz w:val="28"/>
        </w:rPr>
        <w:t xml:space="preserve"> 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sz w:val="24"/>
        </w:rPr>
        <w:t>Открытое    акционерное   общество   « Кирскабель-производство тары »    зарегистрировано   2 ноября   1998 г.  распоряжением  главы  Администрации  Верхнекамского  района         № 108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 февраля 2005 года  предприятие переименовано в ОАО «Кирс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2820, Кировская область, Верхнекамский район, г.Кирс, ул.Ленина,1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Высшим органом управления общества является общее собрание акционеров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rPr/>
      </w:pPr>
      <w:r>
        <w:rPr>
          <w:i w:val="false"/>
          <w:sz w:val="28"/>
        </w:rPr>
        <w:t xml:space="preserve">     </w:t>
      </w:r>
      <w:r>
        <w:rPr>
          <w:i w:val="false"/>
          <w:iCs/>
        </w:rPr>
        <w:t>Юридический адрес общества:612810,г. Кирс, Кировской области, ул. Ленина,1.</w:t>
      </w:r>
    </w:p>
    <w:p>
      <w:pPr>
        <w:pStyle w:val="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3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Сведения о выпущенных акциях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>Уставный капитал акционерного общества составляет 480 000 руб. и состоит из 480 размещенных обыкновенных именных акций номинальной стоимостью 1000 рубля каждая акция. Все  акции существуют в бездокументарной форме и являются именными. Акционеров на 31.12.2009г.- 1 - юридическое лицо. Государство не имеет доли в уставном капитале ОАО. Держателем реестра акционеров является ЗАО «Профессиональный регистрационный центр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б аудитор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За  2009 год профессиональный аудит проведен  в  2010 году   аудиторской фирмой ЗАО « МББ-Аудит», по  договору  №  37/06-68 от 20.03.2009.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>Информация о реестродержателе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Договор–поручение на оказание услуг по ведению реестра владельцев ценных бумаг заключен  с  ЗАО «Профессиональный регистрационный центр», имеющий лицензию ФКЦБ N 10-000-1-00-293 от 13.01.2004  года (срок действия – бессрочно). Ведение реестра именных ценных бумаг эмитента, вышеуказанным регистратором, ведется с 05.11.2002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писок аффилированных лиц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558"/>
        <w:gridCol w:w="2552"/>
        <w:gridCol w:w="397"/>
        <w:gridCol w:w="169"/>
        <w:gridCol w:w="228"/>
        <w:gridCol w:w="397"/>
        <w:gridCol w:w="368"/>
        <w:gridCol w:w="426"/>
        <w:gridCol w:w="397"/>
        <w:gridCol w:w="27"/>
        <w:gridCol w:w="370"/>
        <w:gridCol w:w="397"/>
        <w:gridCol w:w="397"/>
        <w:gridCol w:w="397"/>
        <w:gridCol w:w="1418"/>
      </w:tblGrid>
      <w:tr>
        <w:trPr/>
        <w:tc>
          <w:tcPr>
            <w:tcW w:w="4563" w:type="dxa"/>
            <w:gridSpan w:val="3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«Управляющая компания «УНКОМТЕ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Ф, г. Москва, ул. Большая Ордынка,    д. 46 стр. 5</w:t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15.06.200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DOLEN INVESTMENTS LIMITE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  <w:r>
              <w:rPr>
                <w:lang w:val="en-US"/>
              </w:rPr>
              <w:t xml:space="preserve"> </w:t>
            </w:r>
            <w:r>
              <w:rPr/>
              <w:t>нахожд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bCs/>
                <w:i/>
                <w:iCs/>
                <w:lang w:val="en-US"/>
              </w:rPr>
              <w:t>KASSANDRAS, 13, ARADIPPOU, P.C. 7102, LARNAKA, CYPRUS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sz w:val="20"/>
              </w:rPr>
              <w:t xml:space="preserve">Почтовый адрес: </w:t>
            </w:r>
            <w:r>
              <w:rPr>
                <w:b/>
                <w:bCs/>
                <w:i/>
                <w:iCs/>
                <w:sz w:val="20"/>
              </w:rPr>
              <w:t>119180, г. Москва, ул. Б.Полянка, д.51 «А»/9, стр.1, офис 521, ЗАО «НЬЮЛЕКС СЕРВИСИЗ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Финансово-хозяйственная деятельность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19"/>
        </w:numPr>
        <w:jc w:val="center"/>
        <w:rPr>
          <w:b/>
          <w:b/>
          <w:sz w:val="24"/>
        </w:rPr>
      </w:pPr>
      <w:r>
        <w:rPr>
          <w:b/>
          <w:sz w:val="24"/>
        </w:rPr>
        <w:t>Основные виды деятельност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роизводство и реализация продукции производственно- технического назначения, товаров народного потребления, научно- технической продукции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sz w:val="24"/>
        </w:rPr>
        <w:t>Совершенствование технологии производства тарных комплектующих, разработка новых конструкций и технологий, а также материалов и изделий с заданным комплексом свойств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sz w:val="24"/>
        </w:rPr>
      </w:pPr>
      <w:r>
        <w:rPr>
          <w:sz w:val="24"/>
        </w:rPr>
        <w:t>Проведение работ по экологическому контролю и защите окружающей среды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sz w:val="24"/>
        </w:rPr>
      </w:pPr>
      <w:r>
        <w:rPr>
          <w:sz w:val="24"/>
        </w:rPr>
        <w:t>Выполнение научно-исследовательских, опытно-конструкторских, проектных, технологических, экспериментальных работ и экспертизы (внедрение и авторский надзор)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Осуществление маркетинговой деятельности на внутреннем и внешнем рынках 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sz w:val="24"/>
        </w:rPr>
      </w:pPr>
      <w:r>
        <w:rPr>
          <w:sz w:val="24"/>
        </w:rPr>
        <w:t>Заготовка, переработка и реализация сырья и отходов производства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sz w:val="24"/>
        </w:rPr>
      </w:pPr>
      <w:r>
        <w:rPr>
          <w:sz w:val="24"/>
        </w:rPr>
        <w:t>Оказание транспортных услуг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sz w:val="24"/>
        </w:rPr>
      </w:pPr>
      <w:r>
        <w:rPr>
          <w:sz w:val="24"/>
        </w:rPr>
        <w:t>Ремонт и обслуживание автотранспорта и другой техники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sz w:val="24"/>
        </w:rPr>
      </w:pPr>
      <w:r>
        <w:rPr>
          <w:sz w:val="24"/>
        </w:rPr>
        <w:t>Оказание услуг складского хозяйства</w:t>
      </w:r>
    </w:p>
    <w:p>
      <w:pPr>
        <w:pStyle w:val="Normal"/>
        <w:jc w:val="both"/>
        <w:rPr/>
      </w:pPr>
      <w:r>
        <w:rPr>
          <w:sz w:val="24"/>
        </w:rPr>
        <w:t>ОАО «КирсК»  до 2007 года специализировалось на производстве следующих видов продукции:</w:t>
      </w:r>
    </w:p>
    <w:p>
      <w:pPr>
        <w:pStyle w:val="Normal"/>
        <w:jc w:val="both"/>
        <w:rPr/>
      </w:pPr>
      <w:r>
        <w:rPr>
          <w:sz w:val="24"/>
        </w:rPr>
        <w:t>кабельная тара тип 10, 12, 14, 18, 22, мебельный щит, погонажные изделия. В  связи  с  требованием  покупателей  предприятие  в  2007г.  перешло  от  выпуска  кабельной  тары  к  выпуску  комплектующих  для  барабанов. В 2009 году предприятие изготавливало  комплектующие  для  барабанов. Производство вышеуказанной продукции обеспечено необходимой технологической и норматив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2. Объем  производства  и  продаж</w:t>
      </w:r>
    </w:p>
    <w:p>
      <w:pPr>
        <w:pStyle w:val="2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</w:t>
      </w:r>
    </w:p>
    <w:p>
      <w:pPr>
        <w:pStyle w:val="22"/>
        <w:rPr/>
      </w:pPr>
      <w:r>
        <w:rPr>
          <w:i w:val="false"/>
          <w:iCs/>
          <w:sz w:val="24"/>
        </w:rPr>
        <w:t>За  отчетный  период  предприятие  получило  выручку  от  реализации  товаров,  работ  и  услуг  в  размере  75 821  тыс.руб., в  том  числ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sz w:val="24"/>
        </w:rPr>
        <w:t>от  продажи  готовой  продукции                 56378 тыс.руб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sz w:val="24"/>
        </w:rPr>
        <w:t>от сдачи имущества в аренду-                           177 тыс.руб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  <w:sz w:val="24"/>
        </w:rPr>
        <w:t>от  оказация  услуг-                                         13307 тыс.руб.</w:t>
      </w:r>
    </w:p>
    <w:p>
      <w:pPr>
        <w:pStyle w:val="Normal"/>
        <w:numPr>
          <w:ilvl w:val="0"/>
          <w:numId w:val="16"/>
        </w:numPr>
        <w:jc w:val="both"/>
        <w:rPr>
          <w:iCs/>
          <w:sz w:val="24"/>
        </w:rPr>
      </w:pPr>
      <w:r>
        <w:rPr>
          <w:iCs/>
          <w:sz w:val="24"/>
        </w:rPr>
        <w:t>от  операций  по  продаже  ТМЦ                     5876 тыс.руб.</w:t>
      </w:r>
    </w:p>
    <w:p>
      <w:pPr>
        <w:pStyle w:val="Normal"/>
        <w:numPr>
          <w:ilvl w:val="0"/>
          <w:numId w:val="16"/>
        </w:numPr>
        <w:jc w:val="both"/>
        <w:rPr>
          <w:iCs/>
          <w:sz w:val="24"/>
        </w:rPr>
      </w:pPr>
      <w:r>
        <w:rPr>
          <w:iCs/>
          <w:sz w:val="24"/>
        </w:rPr>
        <w:t>от   продажи основных средств                           83 тыс.руб.</w:t>
      </w:r>
    </w:p>
    <w:p>
      <w:pPr>
        <w:pStyle w:val="Normal"/>
        <w:jc w:val="both"/>
        <w:rPr/>
      </w:pPr>
      <w:r>
        <w:rPr>
          <w:iCs/>
          <w:sz w:val="24"/>
        </w:rPr>
        <w:t>Расходы  за  2009г.  от  реализации  товаров,  работ  и  услуг  составили 72 716  тыс.руб.,  в  том  числе :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продажи  готовой  продукции                   52174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сдачи  имущества  в  аренду                          120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 оказания  услуг                                           13449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операций  по  продаже  ТМЦ                       6971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продажи основных  средств                                2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Объем  товарной  продукции  в  2009 г.  составил 51 188 тыс.руб.</w:t>
      </w:r>
      <w:r>
        <w:rPr>
          <w:sz w:val="24"/>
        </w:rPr>
        <w:t>, рост по сравнению с 2008 годом составил 104,6 %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 отчетный период  объем выпуска продукции составил 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омплектующие  для  барабанов 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внутренний обшив  25 088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заготовка щек  16 956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обшив наружный  16 122  компл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руг  дополнительный  1 869  шт.,</w:t>
      </w:r>
    </w:p>
    <w:p>
      <w:pPr>
        <w:pStyle w:val="Normal"/>
        <w:jc w:val="both"/>
        <w:rPr/>
      </w:pPr>
      <w:r>
        <w:rPr>
          <w:iCs/>
          <w:sz w:val="24"/>
        </w:rPr>
        <w:t>поддоны  1 666  шт.,</w:t>
      </w:r>
    </w:p>
    <w:p>
      <w:pPr>
        <w:pStyle w:val="Normal"/>
        <w:jc w:val="both"/>
        <w:rPr/>
      </w:pPr>
      <w:r>
        <w:rPr>
          <w:iCs/>
          <w:sz w:val="24"/>
        </w:rPr>
        <w:t>трап   1 033 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гвозди  22 743 кг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товары народного потребления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-</w:t>
        <w:tab/>
        <w:t>бирки фанерные 252 шт.,</w:t>
      </w:r>
    </w:p>
    <w:p>
      <w:pPr>
        <w:pStyle w:val="Normal"/>
        <w:jc w:val="both"/>
        <w:rPr/>
      </w:pPr>
      <w:r>
        <w:rPr>
          <w:iCs/>
          <w:sz w:val="24"/>
        </w:rPr>
        <w:t xml:space="preserve">- </w:t>
        <w:tab/>
        <w:t>черенки для граблей и лопаток 34 шт.,</w:t>
      </w:r>
    </w:p>
    <w:p>
      <w:pPr>
        <w:pStyle w:val="Normal"/>
        <w:jc w:val="both"/>
        <w:rPr>
          <w:iCs/>
          <w:sz w:val="24"/>
          <w:vertAlign w:val="superscript"/>
        </w:rPr>
      </w:pPr>
      <w:r>
        <w:rPr>
          <w:iCs/>
          <w:sz w:val="24"/>
        </w:rPr>
        <w:t>-</w:t>
        <w:tab/>
        <w:t>поручень102 шт,,</w:t>
      </w:r>
    </w:p>
    <w:p>
      <w:pPr>
        <w:pStyle w:val="Normal"/>
        <w:jc w:val="both"/>
        <w:rPr/>
      </w:pPr>
      <w:r>
        <w:rPr>
          <w:iCs/>
          <w:sz w:val="24"/>
        </w:rPr>
        <w:t>-</w:t>
        <w:tab/>
        <w:t>ящик дерев. 115 шт.,</w:t>
      </w:r>
    </w:p>
    <w:p>
      <w:pPr>
        <w:pStyle w:val="Normal"/>
        <w:jc w:val="both"/>
        <w:rPr/>
      </w:pPr>
      <w:r>
        <w:rPr>
          <w:iCs/>
          <w:sz w:val="24"/>
        </w:rPr>
        <w:t>-</w:t>
        <w:tab/>
        <w:t xml:space="preserve">ящик фанерный 9 шт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3.Материально-техническое  обеспечение</w:t>
      </w:r>
    </w:p>
    <w:p>
      <w:pPr>
        <w:pStyle w:val="Heading6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>За  отчетный  период  предприятие  получило  следующие  основные  технологические  материалы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</w:rPr>
        <w:t>пиловочник  - 21 213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.,  в  том  числе  от  собственной  заготовки 16 129 м</w:t>
      </w:r>
      <w:r>
        <w:rPr>
          <w:iCs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  <w:szCs w:val="24"/>
        </w:rPr>
        <w:t>пиломатериал – 11 971 м</w:t>
      </w:r>
      <w:r>
        <w:rPr>
          <w:iCs/>
          <w:sz w:val="24"/>
          <w:szCs w:val="24"/>
          <w:vertAlign w:val="superscript"/>
        </w:rPr>
        <w:t xml:space="preserve">3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</w:rPr>
        <w:t>проволока гвоздильная – 59 тн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Основными  поставщиками  сырья  являются  следующие  предприятия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b/>
          <w:iCs/>
          <w:sz w:val="24"/>
        </w:rPr>
        <w:t xml:space="preserve">-     </w:t>
      </w:r>
      <w:r>
        <w:rPr>
          <w:iCs/>
          <w:sz w:val="24"/>
        </w:rPr>
        <w:t>Киров  ООО «Алтай-Сервис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о-Чепецк ООО «Движение-НПО»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ОО «Силикатлеспром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с «Верхнекамсклес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-     Кирс Кирсинский лесхоз-филиал КОГУП «Кировлес»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4. Качество  продукции</w:t>
      </w:r>
    </w:p>
    <w:p>
      <w:pPr>
        <w:pStyle w:val="Normal"/>
        <w:jc w:val="both"/>
        <w:rPr/>
      </w:pPr>
      <w:r>
        <w:rPr>
          <w:iCs/>
          <w:sz w:val="24"/>
        </w:rPr>
        <w:t>Качество продукции соответствует ГОСТ 5151-79. С первого предъявления выпускается продукции 98,7%. Проверка и оценка качества продукции проводится ОТК в соответствии требований нормативных документов.</w:t>
      </w:r>
    </w:p>
    <w:p>
      <w:pPr>
        <w:pStyle w:val="Normal"/>
        <w:jc w:val="both"/>
        <w:rPr/>
      </w:pPr>
      <w:r>
        <w:rPr>
          <w:iCs/>
          <w:sz w:val="24"/>
        </w:rPr>
        <w:t>Рекламации  на  поставленную  продукции  от  покупателей  не  поступали</w:t>
      </w:r>
      <w:r>
        <w:rPr>
          <w:b/>
          <w:iCs/>
          <w:sz w:val="24"/>
        </w:rPr>
        <w:t>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>. Финансовые  результаты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3.1. Рентабельность  основного  производства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b/>
          <w:iCs/>
          <w:sz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По основным видам деятельности получен убыток от продаж в сумме 192 тыс.ру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о прочим  доходам и расходам получен убыток в сумме 4 259 тыс.руб.,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В результате за год от финансово- хозяйственной деятельности получен убыток в размере 4 451 тыс.руб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3.2.  Кредиты  и  другие  обязательства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</w:t>
      </w:r>
      <w:r>
        <w:rPr>
          <w:sz w:val="24"/>
        </w:rPr>
        <w:t xml:space="preserve">На 31.12.09 г. задолженность по кредитам и займам составляет 100 460 тыс.руб., в  том  числе  перед  ОАО  «Кирскабель»  100 460  тыс.руб.  </w:t>
        <w:tab/>
        <w:t xml:space="preserve">         </w:t>
      </w:r>
    </w:p>
    <w:p>
      <w:pPr>
        <w:pStyle w:val="Normal"/>
        <w:jc w:val="both"/>
        <w:rPr/>
      </w:pPr>
      <w:r>
        <w:rPr>
          <w:iCs/>
          <w:sz w:val="24"/>
        </w:rPr>
        <w:t>Начислено и уплачено налогов за 2009 год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Начислено, тыс. руб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плачено,тыс.руб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БЮДЖЕТ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93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11155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ВНЕБЮДЖЕТНЫЕ ФОНДЫ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bCs/>
                <w:iCs/>
                <w:sz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4891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591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4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445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29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9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61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center"/>
        <w:rPr>
          <w:iCs/>
          <w:sz w:val="24"/>
        </w:rPr>
      </w:pPr>
      <w:r>
        <w:rPr>
          <w:b/>
          <w:iCs/>
          <w:sz w:val="24"/>
        </w:rPr>
        <w:t>3.3. Капитальные  вложения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>В 2009 году предприятием были приобретены и введены в эксплуатацию шкаф ПР8503, бензопила 29110, а также построено и введено в эксплуатацию новое оборудование: многошпиндельный станок тип 16,  опиловочный станок тип 30, многошпиндельный станок тип 30, стол для сбивки щек  барабанов тип 30. Всего на сумму 1 194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</w:t>
      </w:r>
      <w:r>
        <w:rPr>
          <w:bCs/>
          <w:iCs/>
          <w:sz w:val="24"/>
        </w:rPr>
        <w:t xml:space="preserve">                 </w:t>
      </w:r>
    </w:p>
    <w:p>
      <w:pPr>
        <w:pStyle w:val="Heading9"/>
        <w:spacing w:lineRule="auto" w:line="240"/>
        <w:rPr/>
      </w:pPr>
      <w:r>
        <w:rPr/>
        <w:t xml:space="preserve">        </w:t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b/>
          <w:iCs/>
          <w:sz w:val="24"/>
          <w:lang w:val="en-US"/>
        </w:rPr>
        <w:t>IV</w:t>
      </w:r>
      <w:r>
        <w:rPr>
          <w:b/>
          <w:iCs/>
          <w:sz w:val="24"/>
        </w:rPr>
        <w:t>. Рынки сбыта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</w:p>
    <w:p>
      <w:pPr>
        <w:pStyle w:val="Normal"/>
        <w:ind w:left="284" w:firstLine="283"/>
        <w:jc w:val="both"/>
        <w:rPr/>
      </w:pPr>
      <w:r>
        <w:rPr>
          <w:iCs/>
          <w:sz w:val="24"/>
        </w:rPr>
        <w:t>Реализация  тарных комплектующих для кабельной продукции:</w:t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Рынок  сбыта комплектующих для барабанов ОАО «КирсК» находится внутри Российской Федерации и за 2009 год не изменился.</w:t>
      </w:r>
    </w:p>
    <w:p>
      <w:pPr>
        <w:pStyle w:val="31"/>
        <w:rPr/>
      </w:pPr>
      <w:r>
        <w:rPr>
          <w:i w:val="false"/>
          <w:sz w:val="24"/>
        </w:rPr>
        <w:t>Основным потребителем кабельной тары является ОАО «Кирскабель». В 2009 году сложилось следующее географическое разделение рынков сбыта: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>Кировская область  - 99%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>другие  -  1%.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</w:p>
    <w:p>
      <w:pPr>
        <w:pStyle w:val="Heading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jc w:val="center"/>
        <w:rPr/>
      </w:pPr>
      <w:r>
        <w:rPr>
          <w:i w:val="false"/>
          <w:iCs/>
          <w:lang w:val="en-US"/>
        </w:rPr>
        <w:t>V</w:t>
      </w:r>
      <w:r>
        <w:rPr>
          <w:i w:val="false"/>
          <w:iCs/>
        </w:rPr>
        <w:t>. 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Бухгалтерский учет на предприятии в 2009 году осуществлялся в соответствии с Федеральным законом « О бухгалтерском учете» № 129-ФЗ от 21 ноября 1996 года, Положением по ведению бухгалтерского учета и  бухгалтерской отчетности в РФ, утвержденным приказом Минфина РФ от 29 июня 1998 года № 34-Н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оложение по Учетной Политике на 2009 год утверждено приказом по предприятию № 96 от 30 декабря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АО «Кирск» намерен продолжать свою деятельность в обозримом будущем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/>
          <w:sz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17"/>
        </w:numPr>
        <w:spacing w:before="120" w:after="120"/>
        <w:jc w:val="both"/>
        <w:rPr/>
      </w:pPr>
      <w:r>
        <w:rPr>
          <w:sz w:val="24"/>
        </w:rPr>
        <w:t>Объекты основных средств, стоимостью до 20 тыс. рублей учитываются  на  сч.10  «Материалы».</w:t>
      </w:r>
    </w:p>
    <w:p>
      <w:pPr>
        <w:pStyle w:val="TextBodyIndent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пределение срока полезного использования нематериальных активов (за исключением нематериальных активов, по которым срок полезного использования невозможно определить и положительной деловой репутации) производится исходя из:</w:t>
      </w:r>
    </w:p>
    <w:p>
      <w:pPr>
        <w:pStyle w:val="TextBodyIndent"/>
        <w:numPr>
          <w:ilvl w:val="0"/>
          <w:numId w:val="3"/>
        </w:numPr>
        <w:spacing w:lineRule="exact" w:line="240"/>
        <w:jc w:val="both"/>
        <w:rPr>
          <w:sz w:val="24"/>
        </w:rPr>
      </w:pPr>
      <w:r>
        <w:rPr>
          <w:sz w:val="24"/>
        </w:rPr>
        <w:t>срока действия патента, свидетельства и других ограничений сроков использования объектов интеллектуальной собственности согласно законодательству Российской Федерации;</w:t>
      </w:r>
    </w:p>
    <w:p>
      <w:pPr>
        <w:pStyle w:val="Normal"/>
        <w:numPr>
          <w:ilvl w:val="0"/>
          <w:numId w:val="3"/>
        </w:numPr>
        <w:spacing w:lineRule="exact" w:line="240" w:before="120" w:after="120"/>
        <w:jc w:val="both"/>
        <w:rPr>
          <w:sz w:val="24"/>
        </w:rPr>
      </w:pPr>
      <w:r>
        <w:rPr>
          <w:color w:val="000000"/>
          <w:sz w:val="24"/>
        </w:rPr>
        <w:t>ожидаемого срока использования этого объекта, в течение которого организация может получать экономические выгоды (доход).</w:t>
      </w:r>
    </w:p>
    <w:p>
      <w:pPr>
        <w:pStyle w:val="23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десять лет (но не более срока деятельности Общества)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sz w:val="24"/>
        </w:rPr>
      </w:pPr>
      <w:r>
        <w:rPr>
          <w:sz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ебестоимости.</w:t>
      </w:r>
    </w:p>
    <w:p>
      <w:pPr>
        <w:pStyle w:val="TextBody"/>
        <w:numPr>
          <w:ilvl w:val="0"/>
          <w:numId w:val="15"/>
        </w:numPr>
        <w:spacing w:before="120" w:after="120"/>
        <w:jc w:val="both"/>
        <w:rPr>
          <w:sz w:val="24"/>
        </w:rPr>
      </w:pPr>
      <w:r>
        <w:rPr>
          <w:sz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TextBody"/>
        <w:numPr>
          <w:ilvl w:val="0"/>
          <w:numId w:val="5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Товары, приобретенные для продажи в розничной торговле, отражаются в учете по продажной (розничной) стоимости, включающей в себя фактические затраты на приобретение и сумму торговой надбавки.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10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НЗП оценивается в учете по фактической производственной себестоимости. </w:t>
      </w:r>
    </w:p>
    <w:p>
      <w:pPr>
        <w:pStyle w:val="TextBody"/>
        <w:numPr>
          <w:ilvl w:val="0"/>
          <w:numId w:val="10"/>
        </w:numPr>
        <w:spacing w:before="120" w:after="120"/>
        <w:jc w:val="both"/>
        <w:rPr>
          <w:sz w:val="24"/>
        </w:rPr>
      </w:pPr>
      <w:r>
        <w:rPr>
          <w:sz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.</w:t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4"/>
          <w:lang w:val="en-US"/>
        </w:rPr>
        <w:t>VI</w:t>
      </w:r>
      <w:r>
        <w:rPr>
          <w:b/>
          <w:iCs/>
          <w:sz w:val="24"/>
        </w:rPr>
        <w:t>. Социальная  политика</w:t>
      </w:r>
    </w:p>
    <w:p>
      <w:pPr>
        <w:pStyle w:val="Normal"/>
        <w:ind w:right="1134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          </w:t>
      </w:r>
      <w:r>
        <w:rPr>
          <w:iCs/>
          <w:sz w:val="24"/>
        </w:rPr>
        <w:t>На предприятии действует   положение  о  премировании: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по  итогам  работы за выполнение плана и качества продукции,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надбавка  к  заработной  плате  по  профессиям  за  сложность, напряженность  и  профессионализм,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-   положение  о  премировании  рабочих  имеющих  личное  клеймо  (работающих  на  самоконтроле). 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  </w:t>
      </w:r>
      <w:r>
        <w:rPr>
          <w:iCs/>
          <w:sz w:val="24"/>
        </w:rPr>
        <w:t>Среднесписочная численность сотрудников за 2009 год составила 150 человек</w:t>
      </w:r>
    </w:p>
    <w:p>
      <w:pPr>
        <w:pStyle w:val="Heading"/>
        <w:ind w:right="-1" w:firstLine="720"/>
        <w:jc w:val="both"/>
        <w:rPr/>
      </w:pPr>
      <w:r>
        <w:rPr>
          <w:iCs/>
          <w:sz w:val="24"/>
        </w:rPr>
        <w:t xml:space="preserve">Среднемесячная заработная плата составила 9 064 рублей. Выплаты социального характера составили 524 тыс. руб.. 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  <w:t>Заработная плата выплачивается регулярно – 2 раза в месяц.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/>
      </w:pPr>
      <w:r>
        <w:rPr/>
        <w:t>Таблица 3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Количество, чел.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Списочная численность работающих в ОАО "КирсК" на 01.01.200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  <w:lang w:val="en-US"/>
              </w:rPr>
              <w:t>1</w:t>
            </w:r>
            <w:r>
              <w:rPr>
                <w:iCs/>
                <w:color w:val="000000"/>
                <w:sz w:val="24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уководителей, специалистов и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7</w:t>
            </w:r>
          </w:p>
        </w:tc>
      </w:tr>
    </w:tbl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СОСТОЯНИЕ ТРУДОВОЙ ДИСЦИПЛИНЫ И ТЕКУЧЕСТИ КАДРОВ</w:t>
      </w:r>
    </w:p>
    <w:p>
      <w:pPr>
        <w:pStyle w:val="Heading"/>
        <w:ind w:right="-1" w:firstLine="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аблица 4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1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right="-1" w:hanging="0"/>
              <w:rPr>
                <w:iCs/>
              </w:rPr>
            </w:pPr>
            <w:r>
              <w:rPr>
                <w:iCs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Количество, чел. </w:t>
            </w:r>
          </w:p>
        </w:tc>
      </w:tr>
      <w:tr>
        <w:trPr>
          <w:trHeight w:val="456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1" w:hanging="360"/>
              <w:jc w:val="both"/>
              <w:rPr/>
            </w:pPr>
            <w:r>
              <w:rPr>
                <w:iCs/>
                <w:color w:val="000000"/>
                <w:sz w:val="24"/>
              </w:rPr>
              <w:t>Принято в течение 2009 года:</w:t>
            </w:r>
          </w:p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8</w:t>
            </w:r>
          </w:p>
        </w:tc>
      </w:tr>
      <w:tr>
        <w:trPr>
          <w:trHeight w:val="419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2. Уволено в течение 2009 го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9</w:t>
            </w:r>
          </w:p>
        </w:tc>
      </w:tr>
    </w:tbl>
    <w:p>
      <w:pPr>
        <w:pStyle w:val="TextBodyIndent"/>
        <w:ind w:left="283"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60" w:right="-1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Анализ  бухгалтерской  отчетности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ab/>
        <w:t>Изменение первоначальной стоимости основных средств связано с приобретением и введением в течение 2009 года новых объектов основных средст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ab/>
        <w:t xml:space="preserve">Стоимость остатка незавершенного производства на конец года возросла по сравнению с началом года на 1 037 тыс. руб. по причине увеличения вырубки древесины. По статье расходы будущих периодов произошло уменьшение затрат на 1 076 тыс. рублей, в результате списания на расходы в текущем году платы за лесные насаждения. </w:t>
      </w:r>
    </w:p>
    <w:p>
      <w:pPr>
        <w:pStyle w:val="Normal"/>
        <w:ind w:firstLine="720"/>
        <w:jc w:val="both"/>
        <w:rPr/>
      </w:pPr>
      <w:r>
        <w:rPr>
          <w:iCs/>
          <w:sz w:val="24"/>
        </w:rPr>
        <w:t xml:space="preserve">Увеличение на конец года дебиторской задолженности на 1 596 тыс.руб. связано с уменьшением платежеспособности покупателей и ухудшением своевременности расчетов, увеличением размера просроченной дебиторской задолженности.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ab/>
        <w:t xml:space="preserve">На 01.01.2009 года проведена переоценка остатков по отложенным налоговым активам  в связи с изменением ставки налога на прибыль в 2009 году. В результате этого уменьшился входной остаток на начало 2009 года по строке отложенные налоговые активы и нераспределенная прибыль(непокрытый убыток) на сумму 3 602 тыс.руб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За отчетный период  добавочный  капитал изменился на сумму дооценки в размере 190 тыс.руб., списанную по выбывшим основным средствам. Уменьшилась   задолженность  по  краткосрочным  кредитам  и  займам в связи с их оплатой  на  7 559  тыс.руб.  и  составила  на  01.01.09г.  100 460 тыс.руб., в том числе проценты по договорам займа 28 980 тыс.руб. В то же время увеличилась задолженность перед поставщиками и подрядчиками на 5 692 тыс.руб.., что связано с уменьшением платежеспособности организации..  Наиболее крупным кредитором является ОАО «Кирскабель». В общей структуре кредиторской задолженности, задолженность поставщикам и подрядчикам составляет 97 %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 статьям кредиторская задолженность состоит также из задолженности: по оплате труда –607 тыс. руб., перед внебюджетными фондами  - 260 тыс. руб., перед бюджетом – 1610 тыс. руб. По вышеперечисленным статьям отражена сумма задолженности, которая образовалась в декабре месяце 2009 г., т.к. предприятие в отчетном периоде своевременно выплачивало заработную плату работникам и платило налоги в бюджет и внебюджетные фонды. </w:t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Директор  ОАО «КирсК»                                      ___________ /С.Н.Луговая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Гл. бухгалтер                                                             ___________/Т.И.Кропачева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i/>
      <w:sz w:val="23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ind w:left="284" w:firstLine="283"/>
      <w:jc w:val="both"/>
    </w:pPr>
    <w:rPr>
      <w:i/>
      <w:iCs/>
      <w:sz w:val="28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7:10:00Z</dcterms:created>
  <dc:creator>PROVOD</dc:creator>
  <dc:description/>
  <cp:keywords/>
  <dc:language>en-US</dc:language>
  <cp:lastModifiedBy>EVNoskova</cp:lastModifiedBy>
  <cp:lastPrinted>2010-03-05T12:58:00Z</cp:lastPrinted>
  <dcterms:modified xsi:type="dcterms:W3CDTF">2010-03-05T10:11:00Z</dcterms:modified>
  <cp:revision>74</cp:revision>
  <dc:subject/>
  <dc:title>                                   ПОЯСНИТЕЛЬНАЯ ЗАПИСКА </dc:title>
</cp:coreProperties>
</file>